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4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3»ма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планировке русла р. Терек с устройством прорези от автодорожного моста по ул. Чапаева до моста по ул. Пожарского (этап 2), планировке русла р. Терек с устройством прорези от автодорожного моста по ул. Чапаева до моста по ул. Пожарского (этап 1),  планировке русла р. Терек с устройством прорези от автодорожного моста по ул. Чапаева до моста по ул. Пожарского (этап 4)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26 от 4 апреля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6» ма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3» ма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 г. Владикавказ, ул.6-ая Промышленная,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 г. Владикавказ, ул.6-ая Промышленная,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Цена    контракта: Лот №1- 1 107 530 руб. Лот №2- 558 840 руб. Лот №3- 885 19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:   по всем лотам - до конца 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 контракта: Лот№1- 1 105 314 руб.</w:t>
            </w:r>
          </w:p>
          <w:p>
            <w:pPr>
              <w:pStyle w:val="Normal"/>
              <w:rPr/>
            </w:pPr>
            <w:r>
              <w:rPr/>
              <w:t>Лот №2- 557 722руб.</w:t>
            </w:r>
          </w:p>
          <w:p>
            <w:pPr>
              <w:pStyle w:val="Normal"/>
              <w:rPr/>
            </w:pPr>
            <w:r>
              <w:rPr/>
              <w:t>Лот№3- 883 419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рок выполнения работ: Лот№1- до конца 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2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Лот №3- до конца 2008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по лотам №1,2,3 т.к. на эти лоты подано  по одной заявке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единственным участником размещения заказа по лотам №1,2,3 ООО «Вертикаль» с ценой контракта по лоту №1-1 105 314 руб.,  лоту №2- 557 722руб., лоту№3- 883 419руб. Срок выполнения контракта по  лоту№1- до конца  2008г., лоту №2- до конца 2008г., лоту №3- до конца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5-13T10:19:00Z</cp:lastPrinted>
  <dcterms:modified xsi:type="dcterms:W3CDTF">2008-05-13T06:31:00Z</dcterms:modified>
  <cp:revision>8</cp:revision>
  <dc:subject/>
  <dc:title>ПРОТОКОЛ № 76-06</dc:title>
</cp:coreProperties>
</file>