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устройство пожарной сигнализации и речевого оповещения о пожаре для МОУ СОШ №46 г. Владикавказа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206-07. от  «12»  сентя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проводит запрос котировок </w:t>
      </w:r>
      <w:r>
        <w:rPr>
          <w:rFonts w:cs="Century" w:ascii="Century" w:hAnsi="Century"/>
          <w:bCs/>
          <w:sz w:val="24"/>
          <w:szCs w:val="24"/>
        </w:rPr>
        <w:t>по</w:t>
      </w:r>
      <w:r>
        <w:rPr>
          <w:rFonts w:cs="Century" w:ascii="Century" w:hAnsi="Century"/>
          <w:sz w:val="24"/>
          <w:szCs w:val="24"/>
        </w:rPr>
        <w:t xml:space="preserve"> устройству пожарной сигнализации и речевого оповещения о пожаре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для МОУ СОШ №46  г. Владикавказа.</w:t>
      </w:r>
    </w:p>
    <w:p>
      <w:pPr>
        <w:pStyle w:val="Normal"/>
        <w:ind w:left="567" w:hanging="284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средняя образовательная школа №46, г. Владикавказа, РСО-Алания, г. Владикавказ, ул. Дзусова, 36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20"/>
        <w:gridCol w:w="1620"/>
        <w:gridCol w:w="1620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Устройство пожарной сигнализации и речевого оповещения о пожаре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яется, согласно локального сметного расчета №74 и проекта - 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по установке и наладке 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Дзусова, 36, СОШ №46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31.10.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268 105 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3 сентября, срок окончания 24 сентября 2007г. (24 сентябр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2:59:00Z</dcterms:created>
  <dc:creator>Dom</dc:creator>
  <dc:description/>
  <cp:keywords/>
  <dc:language>en-US</dc:language>
  <cp:lastModifiedBy>Dom</cp:lastModifiedBy>
  <cp:lastPrinted>2007-08-23T17:13:00Z</cp:lastPrinted>
  <dcterms:modified xsi:type="dcterms:W3CDTF">2007-09-12T12:59:00Z</dcterms:modified>
  <cp:revision>2</cp:revision>
  <dc:subject/>
  <dc:title>Запрос котировок</dc:title>
</cp:coreProperties>
</file>