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  <w:t>Фонд имущества г.Владикавказа  сообщает о проведении аукциона  по продаже права на заключение договора  аренды земельного участка по пер.Тракторному (между ул.Бр.Темировых и ул.Грибоедова), сроком на три года под многоквартирное  жилищное строительство ( постановление  АМС № 337 от 15.04. 2008г.),  площадью 0,3414га., кадастровый № 15:09:03 11 28:0007.Начальный размер годовой арендной платы  составляет 116000 рублей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Подключение к инженерным сетям по многоквартирному жилищному строительству произвести в соответствии с «правилами подключения объекта капитального строительства к сетям инженерно-технического обеспечения», утвержденными Постановлением Правительства РФ от 13.02.2006г. В течении 30 дней после подписания договора получить технические условия в коммунальных предприятиях г.Владикавказа и подписать договора на присоединение к инженерным сетям электро-, водоснабжения и водоотведения. Согласовать проект застройки с коммунальными службами и с КЖКХ АМС г.Владикавказа.</w:t>
      </w:r>
    </w:p>
    <w:p>
      <w:pPr>
        <w:pStyle w:val="Normal"/>
        <w:spacing w:lineRule="atLeast" w:line="0"/>
        <w:jc w:val="both"/>
        <w:rPr>
          <w:b/>
          <w:b/>
          <w:w w:val="80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 xml:space="preserve">  Для  участия  в аукционе претенденты  в срок со дня  опубликования сообщения  и не позднее </w:t>
      </w:r>
      <w:r>
        <w:rPr>
          <w:color w:val="000000"/>
          <w:szCs w:val="28"/>
        </w:rPr>
        <w:t xml:space="preserve">26 мая </w:t>
      </w:r>
      <w:r>
        <w:rPr>
          <w:szCs w:val="28"/>
        </w:rPr>
        <w:t xml:space="preserve">2008г. года представляют заявку с  указанием реквизитов счета в случае возврата задатка, документ  о внесении задатка   в размере  20 % от начального размера арендной платы за выбранный земельный участок. Юридические лица   представляют  выписку из единого государственного реестра юридических лиц,  индивидуальные предприниматели – выписку из единого государственного реестра индивидуальных предпринимателей, физические лица предоставляют  копию  документа, удостоверяющий личность.  Аукцион  состоится  </w:t>
      </w:r>
      <w:r>
        <w:rPr>
          <w:color w:val="000000"/>
          <w:szCs w:val="28"/>
        </w:rPr>
        <w:t>28 мая</w:t>
      </w:r>
      <w:r>
        <w:rPr>
          <w:szCs w:val="28"/>
        </w:rPr>
        <w:t xml:space="preserve"> 2008 года в 15.00  часов, по адресу, по адресу: г.Владикавказ, пл. Штыба–2, 4 этаж. Критерием определения победителя является наибольший размер арендной платы .   Шаг аукциона: 1 % от начального размера арендной платы. Срок заключения договора аренды ( проекта )  с победителем аукциона–5 дней после подписания протокола об итогах аукциона. Способ платежа  определяется договором  аренды. Для ознакомления  с указанным объектом, заявкой, проектом договора аренды, техническими условиями  и другими необходимыми  документами следует обращаться   в комиссию , которая  находится по адресу пл.Штыба–2, 4 этаж,  каб. 403, тел.75-03-30,   р/с–40410810500000000005 в ГРКЦ НБ РСО–А БР,  БИК–049033001, Фонд имущества г.Владикавказа , время приема документов с 9.00 до 17.30.       </w:t>
      </w:r>
      <w:r>
        <w:rPr>
          <w:w w:val="80"/>
          <w:szCs w:val="28"/>
        </w:rPr>
        <w:t xml:space="preserve">    </w:t>
      </w:r>
    </w:p>
    <w:p>
      <w:pPr>
        <w:pStyle w:val="Normal"/>
        <w:spacing w:lineRule="atLeast" w:line="0"/>
        <w:rPr>
          <w:b/>
          <w:b/>
          <w:w w:val="80"/>
          <w:szCs w:val="28"/>
        </w:rPr>
      </w:pPr>
      <w:r>
        <w:rPr>
          <w:b/>
          <w:w w:val="80"/>
          <w:szCs w:val="28"/>
        </w:rPr>
      </w:r>
    </w:p>
    <w:p>
      <w:pPr>
        <w:pStyle w:val="Normal"/>
        <w:widowControl w:val="false"/>
        <w:ind w:firstLine="708"/>
        <w:rPr>
          <w:b/>
          <w:b/>
          <w:w w:val="80"/>
          <w:szCs w:val="28"/>
        </w:rPr>
      </w:pPr>
      <w:r>
        <w:rPr>
          <w:b/>
          <w:w w:val="80"/>
          <w:szCs w:val="28"/>
        </w:rPr>
      </w:r>
    </w:p>
    <w:p>
      <w:pPr>
        <w:pStyle w:val="Normal"/>
        <w:widowControl w:val="false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907" w:gutter="0" w:header="72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color w:val="808080"/>
        <w:sz w:val="16"/>
      </w:rPr>
    </w:pPr>
    <w:r>
      <w:rPr>
        <w:b/>
        <w:i/>
        <w:color w:val="808080"/>
        <w:sz w:val="16"/>
      </w:rPr>
    </w:r>
  </w:p>
  <w:p>
    <w:pPr>
      <w:pStyle w:val="Footer"/>
      <w:rPr>
        <w:b/>
        <w:b/>
        <w:i/>
        <w:i/>
        <w:color w:val="808080"/>
        <w:sz w:val="16"/>
      </w:rPr>
    </w:pPr>
    <w:r>
      <w:rPr>
        <w:b/>
        <w:i/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08:00Z</dcterms:created>
  <dc:creator>Обухань  Михаил  Иванович</dc:creator>
  <dc:description/>
  <dc:language>en-US</dc:language>
  <cp:lastModifiedBy>Venera</cp:lastModifiedBy>
  <cp:lastPrinted>2008-04-21T10:39:00Z</cp:lastPrinted>
  <dcterms:modified xsi:type="dcterms:W3CDTF">2008-04-22T06:55:00Z</dcterms:modified>
  <cp:revision>4</cp:revision>
  <dc:subject/>
  <dc:title>   Дзжуджыхъжуы   горжты                                                             Администрация     </dc:title>
</cp:coreProperties>
</file>