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44-07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TextBodyIndent"/>
        <w:ind w:left="0" w:hanging="0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1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е ремонтных работ муниципальных общеобразовательных учреждений № 9,15, гимназия 16,17, 22, 25,30,33,39,43 г. Владикавказа  РСО-Алания 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 8» ма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0» мая 2007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1» мая 2007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а следующих участников конкурса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кс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г. Владикавказ, Черменское шоссе,  99.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Агузарова И.Х. «Ир-Дизайн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 г. Владикавказ, пр. Коста, 187.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Алмар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с. Ногир, ул. Мира,55.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В. Абаева,108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3157"/>
        <w:gridCol w:w="2715"/>
      </w:tblGrid>
      <w:tr>
        <w:trPr>
          <w:tblHeader w:val="true"/>
          <w:trHeight w:val="141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кс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1-303500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-3 529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- 491000 руб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до конца 2-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до конца 2-го квартал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- до конца 2-го квартала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Агузарова И.Х. «Ир-Дизайн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4- 363000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10- 459000 руб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28 июн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0- 28 июня 2007г.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Алмар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№3- 527350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6- 728704,60 руб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30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6-30 дней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№3- 511269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6- 725166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8- 504420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9- 419175 руб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2-й квартал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6-2-й квартал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8-2-й квартал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-2-й квартал 2007г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-180" w:leader="none"/>
        </w:tabs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ная комиссия сопоставила заявку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по лотам № 1 заявке и признать победителем конкурса ООО «Сакс» с ценой контракта по лоту №1-</w:t>
      </w:r>
      <w:r>
        <w:rPr>
          <w:sz w:val="22"/>
          <w:szCs w:val="22"/>
        </w:rPr>
        <w:t xml:space="preserve">303500 руб., </w:t>
      </w:r>
      <w:r>
        <w:rPr>
          <w:sz w:val="24"/>
          <w:szCs w:val="24"/>
        </w:rPr>
        <w:t xml:space="preserve">срок выполнения контрактов по </w:t>
      </w:r>
      <w:r>
        <w:rPr>
          <w:sz w:val="22"/>
          <w:szCs w:val="22"/>
        </w:rPr>
        <w:t>лоту№1-  до конца второго  квартала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первый номер по лотам№4,10 заявке и признать победителем конкурса ИП Агузарову И.Х. «Ир-Дизайн»с ценой контракта по лоту№ 4 -363000руб., лоту №10-459000  </w:t>
      </w:r>
      <w:r>
        <w:rPr>
          <w:sz w:val="22"/>
          <w:szCs w:val="22"/>
        </w:rPr>
        <w:t>руб.;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сроком выполнения контрактов по  лоту№4- 28 июня 2007г.,лоту№10-28 июня 2007г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знать конкурс несостоявшимся по лоту №4 т.к.  была подана одна заявка на участие в конкурсе и допустить к участию в конкурсе и  признать единственным участником размещения заказа ООО «Владдорстрой» с ценой контракта по лоту №4-</w:t>
      </w:r>
      <w:r>
        <w:rPr>
          <w:sz w:val="22"/>
          <w:szCs w:val="22"/>
        </w:rPr>
        <w:t xml:space="preserve">2500540 руб.; </w:t>
      </w:r>
      <w:r>
        <w:rPr>
          <w:sz w:val="24"/>
          <w:szCs w:val="24"/>
        </w:rPr>
        <w:t xml:space="preserve">сроком выполнения контракта по </w:t>
      </w:r>
      <w:r>
        <w:rPr>
          <w:sz w:val="22"/>
          <w:szCs w:val="22"/>
        </w:rPr>
        <w:t>лоту№4- 30 июня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своить первый номер  по лоту №3,6,8,9   заявке и признать победителем конкурса ООО «СтройСервис» с ценой контракта  по </w:t>
      </w:r>
      <w:r>
        <w:rPr>
          <w:color w:val="000000"/>
          <w:sz w:val="24"/>
          <w:szCs w:val="24"/>
        </w:rPr>
        <w:t xml:space="preserve">лоту№3- 511269 руб. лоту№6- 725166 руб. лоту№8- 504420 руб. лоту№9- 419175 руб., срок выполнения контракта  </w:t>
      </w:r>
      <w:r>
        <w:rPr>
          <w:sz w:val="24"/>
          <w:szCs w:val="24"/>
        </w:rPr>
        <w:t>лоту№3- 2-й квартал 2007г., лоту№6-2-й квартал 2007г.,лоту№8-2-й квартал 2007г., лоту№9-2-й квартал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своить второй номер по лоту № 3,6  заявке ООО «Алмар» с ценой контракта по  </w:t>
      </w:r>
      <w:r>
        <w:rPr>
          <w:color w:val="000000"/>
          <w:sz w:val="24"/>
          <w:szCs w:val="24"/>
        </w:rPr>
        <w:t xml:space="preserve">лоту№3- 527350 руб.,лоту№6- 728704,60 руб.Срок выполнения контракта по </w:t>
      </w:r>
      <w:r>
        <w:rPr>
          <w:sz w:val="24"/>
          <w:szCs w:val="24"/>
        </w:rPr>
        <w:t xml:space="preserve"> Лоту№3- 30 дней Лоту№6-30 дн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своить второй номер по лоту № 9 заявке ООО «Сакс» с ценой контракта по  </w:t>
      </w:r>
      <w:r>
        <w:rPr>
          <w:color w:val="000000"/>
          <w:sz w:val="24"/>
          <w:szCs w:val="24"/>
        </w:rPr>
        <w:t xml:space="preserve">лоту№9- 491000 руб.Срок выполнения контракта по </w:t>
      </w:r>
      <w:r>
        <w:rPr>
          <w:sz w:val="24"/>
          <w:szCs w:val="24"/>
        </w:rPr>
        <w:t xml:space="preserve"> Лоту№9- до конца второго квартала 200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своить третий  номер по лоту № 3, заявке ООО «Сакср» с ценой контракта по  </w:t>
      </w:r>
      <w:r>
        <w:rPr>
          <w:color w:val="000000"/>
          <w:sz w:val="24"/>
          <w:szCs w:val="24"/>
        </w:rPr>
        <w:t xml:space="preserve">лоту№3- 529000  руб.,.Срок выполнения контракта по </w:t>
      </w:r>
      <w:r>
        <w:rPr>
          <w:sz w:val="24"/>
          <w:szCs w:val="24"/>
        </w:rPr>
        <w:t xml:space="preserve"> Лоту№3-  до конца второго квартала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Протокол оценки и сопоставления заявок на участие в конкурсе составлен в семи  экземплярах, один из которых остается у заказчика. Второй экземпляр протокола и проект муниципального  контракта, который составляется путем включения условий исполнения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 xml:space="preserve">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_ Габисов Сергей Хазбие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_Дзахоева Лаура Руслановна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/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Самаев Руслан Таймураз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Кияшко Зинаида Иван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Пагиева Альбина Зелимхан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Зангиева Людмила Ахса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Ситохова Зара Сергее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  <w:r>
              <w:rPr>
                <w:color w:val="000000"/>
                <w:sz w:val="24"/>
                <w:szCs w:val="26"/>
              </w:rPr>
              <w:t>_______________ Богданова Татьяна Викторовна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  <w:r>
              <w:rPr>
                <w:color w:val="000000"/>
                <w:sz w:val="24"/>
                <w:szCs w:val="26"/>
              </w:rPr>
              <w:t>_______________ Караева Людмила Андреевна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  <w:r>
              <w:rPr>
                <w:color w:val="000000"/>
                <w:sz w:val="24"/>
                <w:szCs w:val="26"/>
              </w:rPr>
              <w:t>_______________Ревазова Зара Борисовна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  <w:r>
              <w:rPr>
                <w:color w:val="000000"/>
                <w:sz w:val="24"/>
                <w:szCs w:val="26"/>
              </w:rPr>
              <w:t>_______________ Кочиева Ирина Сергеевна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  <w:r>
              <w:rPr>
                <w:color w:val="000000"/>
                <w:sz w:val="24"/>
                <w:szCs w:val="26"/>
              </w:rPr>
              <w:t>_______________Кесаева Аида Таймураз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4"/>
                <w:szCs w:val="28"/>
                <w:vertAlign w:val="superscript"/>
              </w:rPr>
            </w:pPr>
            <w:r>
              <w:rPr>
                <w:i/>
                <w:sz w:val="24"/>
                <w:szCs w:val="28"/>
                <w:vertAlign w:val="superscript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62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28:00Z</dcterms:created>
  <dc:creator>User</dc:creator>
  <dc:description/>
  <dc:language>en-US</dc:language>
  <cp:lastModifiedBy>Venera</cp:lastModifiedBy>
  <cp:lastPrinted>2007-05-11T17:56:00Z</cp:lastPrinted>
  <dcterms:modified xsi:type="dcterms:W3CDTF">2007-05-17T07:57:00Z</dcterms:modified>
  <cp:revision>16</cp:revision>
  <dc:subject/>
  <dc:title>ПРОТОКОЛ №71-06</dc:title>
</cp:coreProperties>
</file>