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sz w:val="24"/>
          <w:szCs w:val="26"/>
        </w:rPr>
        <w:t xml:space="preserve">Уполномоченным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7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0»ноября 2006г.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риобретение медикаментов и перевязочных средств  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3.Муниципальным заказчиком является: ВМУ Поликлиника №1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25,  РСО-Алания, г. Владикавказ ул.Куйбышева,66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органом является: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равление по закупкам и торгам при АМС г.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(почтовый адрес) уполномоченного органа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30» ноября 2006года по15часов 30минут «30» ноября 2006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2» ноября 2006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6"/>
        </w:rPr>
        <w:t>6.1.Поставка лекарственных препаратов, изделий медицинского назначения и перевязочных средств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РСО-Алания, г. Владикавказ ул.Куйбышева,66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трех дней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right="426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выполнение поставки товара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Восемьдесят девять тысяч четыреста тридцать рублей девяносто шесть ко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оказания услуг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9» ноября 2006г. 15 часов 00 минут 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</w:t>
      </w:r>
      <w:r>
        <w:rPr/>
        <w:t>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ООО «Здоровье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 г.Владикавказ, ул.Ген.Дзусова,7\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.11.2006г. в 14-2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ООО «Эко-Центр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.Доватора,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.11.2006г. в 15-2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10205" w:type="dxa"/>
        <w:jc w:val="left"/>
        <w:tblInd w:w="-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904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Здоровье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9430руб.96коп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Эко-Центр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90 000 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, с учетом всех расходов на выполнение поставки товара, уплаты налогов, НДС и других обязательных платежей,</w:t>
      </w:r>
      <w:r>
        <w:rPr>
          <w:sz w:val="24"/>
          <w:szCs w:val="26"/>
        </w:rPr>
        <w:t xml:space="preserve">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89 430 руб.96(</w:t>
      </w:r>
      <w:r>
        <w:rPr>
          <w:sz w:val="24"/>
          <w:szCs w:val="26"/>
        </w:rPr>
        <w:t>восемьдесят девять тысяч четыреста тридцать рублей девяноста шесть коп 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,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котировочную заявку, которая поступила ранее котировочных заявок других участников размещения заказа, при предложении наименьшей цены товара (ст.47, п.2, №94-ФЗ от 21.07.2005г.),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Здоровье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</w:t>
      </w:r>
      <w:r>
        <w:rPr>
          <w:sz w:val="24"/>
          <w:szCs w:val="26"/>
        </w:rPr>
        <w:t>РСО-Алания, г.Владикавказ ул.Ген.Дзусова 7\5.</w:t>
      </w:r>
      <w:r>
        <w:rPr>
          <w:i/>
          <w:iCs/>
          <w:sz w:val="24"/>
          <w:vertAlign w:val="superscript"/>
        </w:rPr>
        <w:t xml:space="preserve">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</w:t>
      </w:r>
      <w:r>
        <w:rPr>
          <w:b/>
          <w:sz w:val="24"/>
          <w:szCs w:val="26"/>
        </w:rPr>
        <w:t>Восемьдесят девять тысяч четыреста тридцать рублей девяноста шесть коп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</w:t>
      </w:r>
      <w:r>
        <w:rPr>
          <w:b/>
          <w:sz w:val="24"/>
          <w:szCs w:val="26"/>
        </w:rPr>
        <w:t xml:space="preserve"> </w:t>
      </w:r>
      <w:r>
        <w:rPr>
          <w:b/>
          <w:sz w:val="24"/>
          <w:szCs w:val="26"/>
        </w:rPr>
        <w:t>ООО «Эко-Ценр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Владикавказ, </w:t>
      </w:r>
      <w:r>
        <w:rPr>
          <w:sz w:val="24"/>
          <w:szCs w:val="26"/>
        </w:rPr>
        <w:t xml:space="preserve">пр.Доватора,1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Девяносто 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 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</w:rPr>
              <w:t>представитель уполномоченного органа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Гогаева Марина Таймуразовна.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Магаев К.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8:52:00Z</dcterms:created>
  <dc:creator>Воробьева О.М., Вдовина В.В., Ермаков В.А.</dc:creator>
  <dc:description/>
  <cp:keywords/>
  <dc:language>en-US</dc:language>
  <cp:lastModifiedBy>User</cp:lastModifiedBy>
  <cp:lastPrinted>2006-11-29T16:44:00Z</cp:lastPrinted>
  <dcterms:modified xsi:type="dcterms:W3CDTF">2006-11-30T16:46:00Z</dcterms:modified>
  <cp:revision>17</cp:revision>
  <dc:subject/>
  <dc:title>ПРОТОКОЛ ОЦЕНКИ И СОПОСТАВЛЕНИЯ ЗАЯВОК НА УЧАСТИЕ В КОНКУРСЕ </dc:title>
</cp:coreProperties>
</file>