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оргтехники для нужд </w:t>
      </w:r>
      <w:r>
        <w:rPr>
          <w:rFonts w:cs="Century" w:ascii="Century" w:hAnsi="Century"/>
          <w:b/>
          <w:sz w:val="24"/>
          <w:szCs w:val="24"/>
        </w:rPr>
        <w:t xml:space="preserve"> средней образовательной школы №11</w:t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b/>
          <w:sz w:val="24"/>
          <w:szCs w:val="24"/>
        </w:rPr>
        <w:t>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0-08. от  «20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оргтехники для средней образовательной школы № 11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муниципальное образовательное учреждение средняя образовательная школа №11, г. Владикавказ, РСО-Алания, г. Владикавказ, ул.Чкалова,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федеральные субсидии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оргтехники согласно техническому заданию  №110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поставки: РСО-Алания, г. Владикавказ, ул. Чкалова, 8,  СОШ № 11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15.10. 2008г., после подписания контракта.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ксимальная цена контракта 165 450.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августа, срок окончания 27 августа 2008г. (27 августа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05:00Z</dcterms:created>
  <dc:creator>Dom</dc:creator>
  <dc:description/>
  <cp:keywords/>
  <dc:language>en-US</dc:language>
  <cp:lastModifiedBy>Dom</cp:lastModifiedBy>
  <cp:lastPrinted>2008-08-19T12:34:00Z</cp:lastPrinted>
  <dcterms:modified xsi:type="dcterms:W3CDTF">2008-08-19T11:11:00Z</dcterms:modified>
  <cp:revision>4</cp:revision>
  <dc:subject/>
  <dc:title>Запрос котировок</dc:title>
</cp:coreProperties>
</file>