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 О/ЗАГ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И. А. Мамсурова</w:t>
      </w:r>
    </w:p>
    <w:p>
      <w:pPr>
        <w:pStyle w:val="Normal"/>
        <w:rPr/>
      </w:pPr>
      <w:r>
        <w:rPr>
          <w:b/>
          <w:sz w:val="28"/>
          <w:szCs w:val="28"/>
        </w:rPr>
        <w:t>«5» марта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поставку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 О/ЗАГС, </w:t>
      </w:r>
      <w:r>
        <w:rPr>
          <w:spacing w:val="3"/>
          <w:sz w:val="24"/>
          <w:szCs w:val="24"/>
        </w:rPr>
        <w:t>именуемое в  дальнейшем  «Заказчик», в лице Начальника И. А. Мамсуровой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Поставщ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__________________, для нужд  ВМУ О/ЗАГСа.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. Оплата поставляемых товаров осуществляется по цене, установленной настоящим Контрактом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2.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/>
      </w:pPr>
      <w:r>
        <w:rPr>
          <w:spacing w:val="-1"/>
          <w:sz w:val="24"/>
          <w:szCs w:val="24"/>
        </w:rPr>
        <w:t xml:space="preserve">2.3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 ис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ется </w:t>
      </w:r>
      <w:r>
        <w:rPr>
          <w:spacing w:val="-7"/>
          <w:sz w:val="24"/>
          <w:szCs w:val="24"/>
        </w:rPr>
        <w:t>Поставщиком в срок: ___________, с момента подписа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1.1. Предоставить   сертификат соответствия, или иной документ удостоверяющий качество това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6.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.7. 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 вправе</w:t>
      </w:r>
      <w:r>
        <w:rPr>
          <w:color w:val="000000"/>
          <w:spacing w:val="-5"/>
          <w:sz w:val="24"/>
          <w:szCs w:val="24"/>
        </w:rPr>
        <w:t xml:space="preserve"> устранить 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9.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4.3.2. Оплатить  выполненную поставку  товара 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,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iCs/>
          <w:spacing w:val="-13"/>
          <w:sz w:val="24"/>
          <w:szCs w:val="24"/>
        </w:rPr>
        <w:t>5.2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комплектности, объема и качества требованиям документации по запросу котировок, спецификации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color w:val="000000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  <w:tab/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1. </w:t>
      </w:r>
      <w:r>
        <w:rPr>
          <w:spacing w:val="9"/>
          <w:sz w:val="24"/>
          <w:szCs w:val="24"/>
        </w:rPr>
        <w:t>Расчеты с Поставщиком осуществляются в безналичном порядке,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финансовых </w:t>
      </w:r>
      <w:r>
        <w:rPr>
          <w:spacing w:val="-4"/>
          <w:sz w:val="24"/>
          <w:szCs w:val="24"/>
        </w:rPr>
        <w:t>средств  на расчетный счет Заказчика, но не позднее 20-ти дней с момента подписания сторонами акта приемки-передачи товар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jc w:val="both"/>
        <w:rPr/>
      </w:pPr>
      <w:r>
        <w:rPr>
          <w:spacing w:val="-1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Началом срока для исполнения Контракта является дата подписания Контракта. Задержка в перечисление аванса влечет за собой соответствующее смещение сроков начала и окончания поставки товара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8.3. 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ставщ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 xml:space="preserve">За задержку оплаты поставленного товара, при наличии финансовых средств на расчетном счету Заказчик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исполнение данного Контракта, срок ис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/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 либо справку Торгово - промышленной палат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>В случае, если вследствие обстоятельств форс-мажора.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Качество и комплектность това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Качество и комплектность поставляемого товара должны  соответствовать: условиям документации по запросу котировок, содержанию спецификаций (технических характеристик)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10.2. Заказчик, которому передан товар ненадлежащего качества, вправе по своему выбору  потребовать от Поставщ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азмерного уменьшения покупной цены;</w:t>
      </w:r>
    </w:p>
    <w:p>
      <w:pPr>
        <w:pStyle w:val="Normal"/>
        <w:jc w:val="both"/>
        <w:rPr/>
      </w:pPr>
      <w:r>
        <w:rPr>
          <w:sz w:val="24"/>
          <w:szCs w:val="24"/>
        </w:rPr>
        <w:t>- безвозмездного устранения недостатков товара в разумный с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своих расходов на устранение недостатков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, по своему выб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исполнения Контракта и потребовать возврата уплаченной за товар денежной су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замены товара ненадлежащего качества товаром, соответствующим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10.4. В случае передачи товара с нарушением требования о комплектности Заказчик вправе треб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азмерного уменьшения покупной ц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укомплектования товара в разум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10.5. Если Поставщик в разумный срок не выполнил требование Заказчика  о доукомплектовании товара, Заказчик вправе по своему выб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замены некомплектного товара на комплект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исполнения Контракта и потребовать возврата уплаченной су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пункт не действует, если Поставщик, получивший уведомление Заказчика о некомплектности товара, без промедления доукомплектует товары, либо заменит их комплектны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6. Поставщик гарантирует доброкачественность и надежность поставляемой продукции в течение (</w:t>
      </w:r>
      <w:r>
        <w:rPr>
          <w:i/>
          <w:sz w:val="24"/>
          <w:szCs w:val="24"/>
        </w:rPr>
        <w:t>далее по тексту срок гарантийного обслуживания</w:t>
      </w:r>
      <w:r>
        <w:rPr>
          <w:sz w:val="24"/>
          <w:szCs w:val="24"/>
        </w:rPr>
        <w:t xml:space="preserve">)_____________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1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11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4. Изменения и дополнения к настоящему Контракту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 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Адреса, банковские </w:t>
      </w:r>
      <w:r>
        <w:rPr>
          <w:b/>
          <w:bCs/>
          <w:color w:val="000000"/>
          <w:spacing w:val="-2"/>
          <w:sz w:val="28"/>
          <w:szCs w:val="28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15:00Z</dcterms:created>
  <dc:creator>User</dc:creator>
  <dc:description/>
  <cp:keywords/>
  <dc:language>en-US</dc:language>
  <cp:lastModifiedBy>User</cp:lastModifiedBy>
  <cp:lastPrinted>2008-02-29T11:44:00Z</cp:lastPrinted>
  <dcterms:modified xsi:type="dcterms:W3CDTF">2008-03-05T12:15:00Z</dcterms:modified>
  <cp:revision>2</cp:revision>
  <dc:subject/>
  <dc:title>Разработан и утвержден заказчиком: </dc:title>
</cp:coreProperties>
</file>