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ремонту подъездов и коридоров, мягкой кровли в жилых домах  г. Владикавка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6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Станиславского, 9, ВМУП Служба единого заказчика.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ремонту подъездов и коридоров,  мягкой кровли в жилых домах г. Владикав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Ремонт подъездов и коридоров жилого дома по ул. Кутузова,76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ремонт мягкой кровли жилого дома по ул. Пушкинская,5 кор.3. Разборка старой рубероидной кровли, устройство выравнивающего слоя из рубероида , устройство выравнивающей  асфальтовой стяж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Кутузова,76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Пушкинская, 5 кор.3.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 Срок выполнения работ: до конца четвертого квартала  2007 года. Подрядчик должен обеспечить гарантийное обслуживание выполненных работ в течении двух л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549 120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224 920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>324 200 руб.  В цену контракта включены все расходы по всем сборам, налогам,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декабря 2006 года по  16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6 янва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6 декабря  2006 года, дата окончания подачи заявок – 16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января 2007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января 2007 года по адресу: г. Владикавказ пл. Штыба,2 здание Администрации местного самоуправления, подведения итогов 18  январ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03:00Z</dcterms:created>
  <dc:creator>User</dc:creator>
  <dc:description/>
  <dc:language>en-US</dc:language>
  <cp:lastModifiedBy>User</cp:lastModifiedBy>
  <dcterms:modified xsi:type="dcterms:W3CDTF">2006-12-04T18:26:00Z</dcterms:modified>
  <cp:revision>3</cp:revision>
  <dc:subject/>
  <dc:title>Извещение о проведении открытого конкурса на право заключения муниципального  контракта по ремонту подъездов и коридоров, мягк</dc:title>
</cp:coreProperties>
</file>