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локальным сметным расчетом и условиями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 выполнение ремонтных работ в подъездах жилых домов по улице: Ленина, 13/2, Ленина, 15/2, Ленина,19/4  г. Владикавказ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228-07. от «2» ок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65" w:leader="none"/>
        </w:tabs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выполнение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ремонтных работ в подъездах жилых домов по улице: Ленина, 13/2, Ленина, 15/2, Ленина,19/4  г. Владикавказ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Владикавказское муниципальное предприятие «Служба Единого Заказчика», РСО-Алания, г. Владикавказ, ул. Станиславского, 9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выполняемых рабо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26"/>
        <w:gridCol w:w="1260"/>
        <w:gridCol w:w="1008"/>
        <w:gridCol w:w="368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емонтных работ согласно локальных сметных расчетов:</w:t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922/1,  №922/2, №922/3– Приложение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5. Место выполнения работ: РСО-Алания, г. Владикавказ, в подъездах жилых домов по улице:  Ленина, 13/2, Ленина, 15/2, Ленина,19/4.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Сроки выполнения ремонтных работ: четвертый квартал 2007г., после заключения контракта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:115 692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3 октября, срок окончания 9 октября 2007г.(9 октябр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– 30%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го выполнения работ и поставки товар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/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Проект контракта – 4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9:22:00Z</dcterms:created>
  <dc:creator>Обухань  Михаил  Иванович</dc:creator>
  <dc:description/>
  <cp:keywords/>
  <dc:language>en-US</dc:language>
  <cp:lastModifiedBy>Dom</cp:lastModifiedBy>
  <cp:lastPrinted>2007-09-25T14:27:00Z</cp:lastPrinted>
  <dcterms:modified xsi:type="dcterms:W3CDTF">2007-10-02T09:55:00Z</dcterms:modified>
  <cp:revision>3</cp:revision>
  <dc:subject/>
  <dc:title>   Дзжуджыхъжуы   горжты                                                             Администрация     </dc:title>
</cp:coreProperties>
</file>