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охране территории и объектов  Клинической больницы скорой помощи г.Владикавказа в течение 2008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0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ул. Иристонская, 45 Клиническая больница скорой помощи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охране территории и объектов  Клинической больницы скорой помощи в течение 2008 года. Полный перечень задач и охраняемых объектов, необходимое количество охраняющих людей указан в техническом задании конкурс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 Место, сроки выполнения работ</w:t>
      </w:r>
      <w:r>
        <w:rPr>
          <w:sz w:val="22"/>
          <w:szCs w:val="22"/>
        </w:rPr>
        <w:t xml:space="preserve">: РСО-Алания, г. Владикавказ, ул. Иристонская, 45, Клиническая больница скорой помощи. Срок исполнения контракта с 01.01.2008года по 31.12.2008г.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(максимальная) цена контракта(цена лота):</w:t>
      </w:r>
      <w:r>
        <w:rPr>
          <w:sz w:val="22"/>
          <w:szCs w:val="22"/>
        </w:rPr>
        <w:t xml:space="preserve">  общая цена контракта 2 184 000 руб.  В цену контракта включены все расходы по всем сборам по налогам и платежам, заработная плата сотрудникам охранного предприят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ноября 2007 по 17 декаб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7 декабря 2007 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http</w:t>
      </w:r>
      <w:r>
        <w:rPr>
          <w:color w:val="000000"/>
          <w:spacing w:val="-3"/>
          <w:sz w:val="22"/>
          <w:szCs w:val="22"/>
        </w:rPr>
        <w:t>://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>8.    Место, дата  и время вскрытия конвертов</w:t>
      </w:r>
      <w:r>
        <w:rPr>
          <w:sz w:val="22"/>
          <w:szCs w:val="22"/>
        </w:rPr>
        <w:t>: день вскрытия конвертов: 17 дека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8 декабря 2007 года по адресу: г. Владикавказ пл. Штыба,2 здание Администрации местного самоуправления, подведения итогов 19 декабря 2007г.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9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10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</w:t>
      </w:r>
      <w:r>
        <w:rPr/>
        <w:t xml:space="preserve">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39:00Z</dcterms:created>
  <dc:creator>User</dc:creator>
  <dc:description/>
  <dc:language>en-US</dc:language>
  <cp:lastModifiedBy>123</cp:lastModifiedBy>
  <cp:lastPrinted>2006-11-27T09:29:00Z</cp:lastPrinted>
  <dcterms:modified xsi:type="dcterms:W3CDTF">2007-11-13T09:11:00Z</dcterms:modified>
  <cp:revision>6</cp:revision>
  <dc:subject/>
  <dc:title>Извещение о проведении открытого конкурса на право заключения муниципального  контракта по охране территории и объектов  Клини</dc:title>
</cp:coreProperties>
</file>