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выполнению подготовительных работ по строительству автомобильной дороги по пр. Доватора  (от ул. Гадиева до ул. Красногвардейск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4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подготовительных работ по строительству автомобильной дороги по пр. Доватора  (от ул. Гадиева до ул. Красногвардейской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подготовительные работы по автодороге. Разборка грунта с перемещение, укладка стальных водопроводных труб, устройство подстилающих и выравнивающих слоев оснований из щебня - фильтр;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 xml:space="preserve">- устройство земляного полотна. Срезка поверхностного слоя асфальтобетонных дорожных покрытий, разборка грунта;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 – устройство основания дорожного полотна толщиной 20 см. из щебня. Разборка грунта с погрузкой на автомобили самосвалы, утопление грунта прицепными катками на пневмоколесн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>- РСО-Алания, г. Владикавказ пр. Доватора (от ул. Гадиева до ул. Красногвардейской); л</w:t>
      </w:r>
      <w:r>
        <w:rPr>
          <w:b/>
          <w:sz w:val="22"/>
          <w:szCs w:val="22"/>
        </w:rPr>
        <w:t>от№2</w:t>
      </w:r>
      <w:r>
        <w:rPr>
          <w:sz w:val="22"/>
          <w:szCs w:val="22"/>
        </w:rPr>
        <w:t xml:space="preserve"> – РСО-Алания, г. Владикавказ пр. Доватора (от ул. Гадиева до ул. Красногвардейской); л</w:t>
      </w:r>
      <w:r>
        <w:rPr>
          <w:b/>
          <w:sz w:val="22"/>
          <w:szCs w:val="22"/>
        </w:rPr>
        <w:t>от №3</w:t>
      </w:r>
      <w:r>
        <w:rPr>
          <w:sz w:val="22"/>
          <w:szCs w:val="22"/>
        </w:rPr>
        <w:t xml:space="preserve"> – РСО-Алания, г. Владикавказ пр. Доватора (от ул. Гадиева до ул. Красногвардейской). Работы должны быть выполнены до декабря 2006 года. Условия выполнения работ: работы по каждому лоту должны выполняться в строгом соответствии с проектно-сметной документ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20227,0 тыс. руб.  тыс. руб.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- 11918,6 тыс. руб.,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 -4 342,4 тыс. руб.,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3 966 тыс. руб. В цену контракта включены все расходы по расходам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августа по 8 сен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8 сен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августа  2006 года, дата окончания подачи заявок – 8 сен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8 сентя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6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4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8 сентября 2006 года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1 сентября 2006 года по адресу: г. Владикавказ пл. Штыба,2 здание Администрации местного самоуправления, подведения итогов  12 сен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59:00Z</dcterms:created>
  <dc:creator>User</dc:creator>
  <dc:description/>
  <dc:language>en-US</dc:language>
  <cp:lastModifiedBy>User</cp:lastModifiedBy>
  <cp:lastPrinted>2006-08-03T09:35:00Z</cp:lastPrinted>
  <dcterms:modified xsi:type="dcterms:W3CDTF">2006-08-03T13:18:00Z</dcterms:modified>
  <cp:revision>3</cp:revision>
  <dc:subject/>
  <dc:title>Извещение о проведении открытого конкурса на право заключения муниципального  контракта по выполнению работ по выполнению подг</dc:title>
</cp:coreProperties>
</file>