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рта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детской художественной школе им. Тавасиева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етская художественная школа им. Тавасиева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 18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марта 2007года по11 часов 30минут «23» мар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мар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ные  работ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азработка грунта вручную с креплениями в траншеях шириной до 2м, глубиной до 3м, группа грунтов 3.</w:t>
      </w:r>
    </w:p>
    <w:p>
      <w:pPr>
        <w:pStyle w:val="Normal"/>
        <w:rPr/>
      </w:pPr>
      <w:r>
        <w:rPr>
          <w:sz w:val="24"/>
          <w:szCs w:val="24"/>
        </w:rPr>
        <w:t>- Устройство основания песчаного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кладка трубопроводов из асбестоцементных безнапорных труб диаметром: 150мм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стройство круглых сборных железобетонных канализационных колодцев диаметром 1м в грунтах сухих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рисоединение канализационных трубо</w:t>
        <w:softHyphen/>
        <w:t xml:space="preserve">проводов к существующей сети в грунтах </w:t>
      </w:r>
      <w:r>
        <w:rPr>
          <w:color w:val="000000"/>
          <w:spacing w:val="-4"/>
          <w:sz w:val="24"/>
          <w:szCs w:val="24"/>
        </w:rPr>
        <w:t>сухих</w:t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Засыпка вручную траншей, пазух котлова</w:t>
        <w:softHyphen/>
        <w:t>нов и ям. группа грунтов 2</w:t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>- Смена санитарных приборов: трапов диа</w:t>
        <w:softHyphen/>
      </w:r>
      <w:r>
        <w:rPr>
          <w:color w:val="000000"/>
          <w:spacing w:val="-2"/>
          <w:sz w:val="24"/>
          <w:szCs w:val="24"/>
        </w:rPr>
        <w:t>метром до 50 мм</w:t>
      </w:r>
    </w:p>
    <w:p>
      <w:pPr>
        <w:pStyle w:val="Normal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Смена санитарных приборов: чаш "Генуя"</w:t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 xml:space="preserve"> Смена санитарных приборов: моек на 1 отделение</w:t>
      </w:r>
    </w:p>
    <w:p>
      <w:pPr>
        <w:pStyle w:val="Normal"/>
        <w:rPr/>
      </w:pPr>
      <w:r>
        <w:rPr>
          <w:color w:val="000000"/>
          <w:spacing w:val="-2"/>
          <w:sz w:val="24"/>
          <w:szCs w:val="24"/>
        </w:rPr>
        <w:t xml:space="preserve">- Разборка: фундаментов железобетонных и </w:t>
      </w:r>
      <w:r>
        <w:rPr>
          <w:color w:val="000000"/>
          <w:spacing w:val="-1"/>
          <w:sz w:val="24"/>
          <w:szCs w:val="24"/>
        </w:rPr>
        <w:t>монолитных полов, тумб под Чаши Генуя</w:t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Смена внутренних трубопроводов из чу</w:t>
        <w:softHyphen/>
      </w:r>
      <w:r>
        <w:rPr>
          <w:color w:val="000000"/>
          <w:spacing w:val="-2"/>
          <w:sz w:val="24"/>
          <w:szCs w:val="24"/>
        </w:rPr>
        <w:t xml:space="preserve">гунных канализационных труб диаметром </w:t>
      </w:r>
      <w:r>
        <w:rPr>
          <w:color w:val="000000"/>
          <w:spacing w:val="-1"/>
          <w:sz w:val="24"/>
          <w:szCs w:val="24"/>
        </w:rPr>
        <w:t>до: 50 мм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 xml:space="preserve"> Смена арматуры смесителей: без душевой </w:t>
      </w:r>
      <w:r>
        <w:rPr>
          <w:color w:val="000000"/>
          <w:spacing w:val="-4"/>
          <w:sz w:val="24"/>
          <w:szCs w:val="24"/>
        </w:rPr>
        <w:t>сетки</w:t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>- Смена  внутренних трубопроводов из чугунных канализационных труб диаметром до: 100мм</w:t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- Смена внутренних трубопроводов из стальных труб диаметром: 15мм</w:t>
      </w:r>
    </w:p>
    <w:p>
      <w:pPr>
        <w:pStyle w:val="Normal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- Смена внутренних трубопроводов из стальных труб диаметром: 20мм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- Бетонирование фундамента пола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Коста, 181, детская художественная школа им. Тавасие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 две тысячи тридцать девять рублей 37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рта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Ника и К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Ардрнская, 194/2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3.2007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3.2007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1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2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Ника и К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1 500руб. (</w:t>
      </w:r>
      <w:r>
        <w:rPr>
          <w:sz w:val="24"/>
          <w:szCs w:val="26"/>
        </w:rPr>
        <w:t>восемьдесят одна тысяча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Ника и К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Ардонская, 194/2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Восемьдесят одна  тысяча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ИП Г.Л. Чшиев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Гугкаева, 22/2, кв.25.</w:t>
      </w:r>
      <w:r>
        <w:rPr/>
        <w:t xml:space="preserve">                             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 xml:space="preserve">Восемьдесят две тысячи рублей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 xml:space="preserve">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дтаева Аза Владими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5:06:00Z</dcterms:created>
  <dc:creator>Воробьева О.М., Вдовина В.В., Ермаков В.А.</dc:creator>
  <dc:description/>
  <cp:keywords/>
  <dc:language>en-US</dc:language>
  <cp:lastModifiedBy>Dom</cp:lastModifiedBy>
  <cp:lastPrinted>2007-03-23T09:44:00Z</cp:lastPrinted>
  <dcterms:modified xsi:type="dcterms:W3CDTF">2007-03-23T06:47:00Z</dcterms:modified>
  <cp:revision>4</cp:revision>
  <dc:subject/>
  <dc:title>ПРОТОКОЛ ОЦЕНКИ И СОПОСТАВЛЕНИЯ ЗАЯВОК НА УЧАСТИЕ В КОНКУРСЕ </dc:title>
</cp:coreProperties>
</file>