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5-07.</w:t>
        <w:br/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 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 в течение 2007г для дошкольных образовательных учреждений Северо-Западного  МО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9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9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9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4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3 » ма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В процессе проведения процедуры вскрытия конвертов с заявками на участие в конкурсе,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» мая 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sectPr>
          <w:type w:val="nextPage"/>
          <w:pgSz w:w="11906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ge">
                  <wp:posOffset>483235</wp:posOffset>
                </wp:positionV>
                <wp:extent cx="86410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219"/>
                              <w:gridCol w:w="4144"/>
                              <w:gridCol w:w="4876"/>
                              <w:gridCol w:w="1821"/>
                            </w:tblGrid>
                            <w:tr>
                              <w:trPr>
                                <w:tblHeader w:val="true"/>
                                <w:trHeight w:val="1061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90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-108" w:righ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ловия исполнения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 контракта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роки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МУП «Продовольственно- Хлебомакаронный комбина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2013 РСО-Алания, г. Владикавказ, ул. Чкалова, 1.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589 815руб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09 698,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6 506,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56 398,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49 804,4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60 717,88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427 90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61 19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 555,8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22 246,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00 931,1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8 098,2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17 807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56 81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 753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sz w:val="16"/>
                                      <w:szCs w:val="16"/>
                                    </w:rPr>
                                    <w:t>470 227руб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20 808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76 992,25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63 387,7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 350,96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7 910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0 561,5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15 219,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9 191,6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592 64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19 49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4 51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30 869,7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723 489,31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40 747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 017 720руб 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97 01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9 40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903 388,86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47 678,9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63 844,5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611 531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27 098,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7 966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78 326,3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32 407,9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85 789,59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416 34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61 19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7 79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739 136,3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29 919,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46 431,50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455 14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5 715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7 877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25 679,5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57 358,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80 526,90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385 50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79 60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 36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29 139,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лот №10.5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– 618 393,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99 04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64 351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10 64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9 912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09 679,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26 634,96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0 892,3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60 753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20 79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9 514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98 54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21 781,5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195 102,90руб,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481 104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81 490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3 89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77 443,2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08 485,5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14 033,85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73 859,2руб,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0 416,6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7 257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62 150,2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2 371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46 128,91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57 926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08 85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8 983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87 891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304 789,01руб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,</w:t>
                                  </w:r>
                                </w:p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3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4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5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6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7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8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9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лот №10.5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–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0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лот №1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2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13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3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4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и документы, предусмотренные конкурсной документацией  в приложении №1 к протоколу вскрытия конвертов с заявками на участие в открытом конкурсе №35-0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12 462,9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144 691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 746,1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7 257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60 434,59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4 177руб, 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 725,05руб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358 51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67 709,7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0 974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32 161,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68 213,22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95 831,7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10 99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59 996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5 222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№18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84 895,6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34 111,8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49 511,15руб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527 364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02 08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0 26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67 077,81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14 403,8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40 904,80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546 253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03 079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3 821,7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559 546,6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97 983,8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43 426,47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262 525,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101 639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№2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30 134,25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56 683,06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413 347,53руб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239 848,2руб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5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6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7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8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19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лот №20.5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–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0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.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1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.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2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3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- в течение 2007г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лот №21.5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 xml:space="preserve"> лот №21.6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  <w:t>- в течение 2007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keepNext w:val="true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95.3pt;mso-wrap-distance-left:9pt;mso-wrap-distance-right:9pt;mso-wrap-distance-top:0pt;mso-wrap-distance-bottom:0pt;margin-top:38.05pt;mso-position-vertical-relative:page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219"/>
                        <w:gridCol w:w="4144"/>
                        <w:gridCol w:w="4876"/>
                        <w:gridCol w:w="1821"/>
                      </w:tblGrid>
                      <w:tr>
                        <w:trPr>
                          <w:tblHeader w:val="true"/>
                          <w:trHeight w:val="1061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90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-108" w:righ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словия исполнения муниципального контракта</w:t>
                            </w:r>
                          </w:p>
                        </w:tc>
                        <w:tc>
                          <w:tcPr>
                            <w:tcW w:w="18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 контракта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роки выполнения работ</w:t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МУП «Продовольственно- Хлебомакаронный комбина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2013 РСО-Алания, г. Владикавказ, ул. Чкалова, 1.</w:t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589 815руб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09 698,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6 506,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56 398,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49 804,4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60 717,88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427 90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61 19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 555,8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22 246,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00 931,1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8 098,2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17 807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56 81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 753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16"/>
                                <w:szCs w:val="16"/>
                              </w:rPr>
                              <w:t>470 227руб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20 808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76 992,25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63 387,7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 350,96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7 910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0 561,5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15 219,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9 191,6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592 64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19 49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4 51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30 869,7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723 489,31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40 747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 017 720руб 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97 01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9 40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903 388,86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47 678,9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63 844,5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611 531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27 098,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7 966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78 326,3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32 407,9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85 789,59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416 34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61 19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7 79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739 136,3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29 919,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46 431,50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455 14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5 715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7 877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25 679,5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57 358,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80 526,90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385 50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79 60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 36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29 139,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лот №10.5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– 618 393,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99 04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64 351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10 64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9 912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09 679,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26 634,96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0 892,3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60 753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20 79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9 514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98 54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21 781,5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195 102,90руб,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481 104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81 490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3 89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77 443,2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08 485,5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14 033,85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73 859,2руб,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0 416,6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7 257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62 150,2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2 371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46 128,91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57 926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08 85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8 983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87 891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304 789,01руб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,</w:t>
                            </w:r>
                          </w:p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3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4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5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6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7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8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9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лот №10.5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–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0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лот №1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2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13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3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4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я и документы, предусмотренные конкурсной документацией  в приложении №1 к протоколу вскрытия конвертов с заявками на участие в открытом конкурсе №35-0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12 462,9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144 691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 746,1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7 257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60 434,59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4 177руб, 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 725,05руб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358 51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67 709,7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0 974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32 161,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68 213,22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95 831,7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10 99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59 996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5 222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№18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84 895,6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34 111,8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49 511,15руб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527 364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02 08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0 26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67 077,81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14 403,8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40 904,80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546 253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03 079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3 821,7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559 546,6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97 983,8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43 426,47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262 525,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101 639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№2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30 134,25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56 683,06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413 347,53руб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239 848,2руб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5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6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7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8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19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лот №20.5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–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0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.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1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.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2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3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4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- в течение 2007г, 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лот №21.5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</w:t>
                            </w:r>
                            <w:r>
                              <w:rPr>
                                <w:b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лот №21.6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- в течение 2007г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keepNext w:val="true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9.   Во время процедуры  вскрытия конвертов с заявками на участие в конкурсе, 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2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2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left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7415" w:hRule="atLeast"/>
        </w:trPr>
        <w:tc>
          <w:tcPr>
            <w:tcW w:w="1048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</w:t>
            </w:r>
          </w:p>
          <w:p>
            <w:pPr>
              <w:pStyle w:val="TextBodyIndent"/>
              <w:ind w:left="120" w:firstLine="45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_______________  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0269" w:leader="none"/>
              </w:tabs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дставитель уполномоченного органа: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right" w:pos="10269" w:leader="none"/>
              </w:tabs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6"/>
              </w:rPr>
              <w:t>______________ Дзарасова Марина Керменовна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  <w:tab w:val="center" w:pos="513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: 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омаева Лариса Хаджумаровна </w:t>
            </w:r>
          </w:p>
          <w:p>
            <w:pPr>
              <w:pStyle w:val="Normal"/>
              <w:spacing w:lineRule="auto" w:line="360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Амфимиади Лиля Саввична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center" w:pos="2854" w:leader="none"/>
              </w:tabs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Бестаева Заира Заурбеко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Леонтьева Людмила Михайл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гнивенко Елена Василье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Цкаева Светлана Петровна.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Баскаева Зара Борис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хполова Аида Дзантемир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каева Лариса Петр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  <w:szCs w:val="26"/>
              </w:rPr>
              <w:t>Дзицоева Раиса Мухтар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Цибирова Тамара Александр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атаева Эльвира Эльбрус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баури Белла Борис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заева Бэла Константин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ллагова Фатима Харитоно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атырова Раиса Созрыкое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азаева Ламара Василье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Карданова Людмила Борисовна 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боева Элла Николаевна</w:t>
            </w:r>
          </w:p>
          <w:p>
            <w:pPr>
              <w:pStyle w:val="Normal"/>
              <w:tabs>
                <w:tab w:val="clear" w:pos="709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лиева Елена Васильевна</w:t>
            </w:r>
          </w:p>
          <w:p>
            <w:pPr>
              <w:pStyle w:val="Normal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Мамсурова Марина Валерьевна 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9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5-07 от «3» мая 2007 г. 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450"/>
        <w:gridCol w:w="465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Продовольственно- Хлебомакаронный комбинат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252" w:firstLine="9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Декларация соответств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ертификаты соответствия на каждый вид продукци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оставлены: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9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 по месту нахождения  на территории РФ (заверенная копия), свидетельство о внесении записи в ЕГРЮЛ (копия), справка об отсутствии просроченной задолженности по уплате налогов и сборов в бюджет всех уровней, копия информационного письма из Госкомстата, распоряжение АМС г. Владикавказ, справка с АКБ «Мастер- Капитал»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37:00Z</dcterms:created>
  <dc:creator>User</dc:creator>
  <dc:description/>
  <cp:keywords/>
  <dc:language>en-US</dc:language>
  <cp:lastModifiedBy>Dom</cp:lastModifiedBy>
  <cp:lastPrinted>2007-05-03T16:01:00Z</cp:lastPrinted>
  <dcterms:modified xsi:type="dcterms:W3CDTF">2007-05-04T05:30:00Z</dcterms:modified>
  <cp:revision>12</cp:revision>
  <dc:subject/>
  <dc:title>ПРОТОКОЛ № 79-06</dc:title>
</cp:coreProperties>
</file>