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0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капитальному ремонту и приобретению мебели для актового зала АМС г. Владикавказ.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8» августа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9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30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Каиров Т.Б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362039, РСО-Алания, г.Владикавказ, ул.Калинина,6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иг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г.Владикавказ, ул.Онегина,1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Каиров Т.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2 095 8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сорок пять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иг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5114771 руб.; лот№2- 1381825 руб.; лот№3-794 257 руб.; лот№4-229590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три с половиной месяца; лот№2 три с половиной месяца; лот№3- три с половиной месяца; лот№4- три с половиной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- присвоить первый номер заявке и признать победителем конкурса по лоту № 1, №2,№3,№4–ООО «Бига», (Россия 362039, РСО-Алания, г.Владикавказ, ул.Калинина,64) с ценой контракта  по лот№1 – 5114771 руб., срок выполнения работ – три с половиной месяца; по лоту№2 –ООО «Бига»  (Россия 362039, РСО-Алания, г.Владикавказ, ул.Калинина,64)  с ценой контракта по лоту№2 - 1381825 руб.; срок выполнения работ три с половиной месяца; по лоту№3 ООО «Бига» (Россия 362039, РСО-Алания, г.Владикавказ, ул.Калинина,64) -  794 257 руб.; срок выполнения работ три с половиной месяца, лот№4 – ООО «Бига» (Россия 362039, РСО-Алания, г.Владикавказ, ул.Калинина,64) с ценой контракта -  2295905 руб.; с рок выполнения работ три с половиной месяц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по лоту №5- ПБОЮЛ Каиров Т.Б. (Россия 362039, РСО-Алания, г.Владикавказ, ул.Калинина,64) с ценой контракта 2 095 800 руб., срок выполнения работ сорок п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Каллагов Марат Владимирово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43:00Z</dcterms:created>
  <dc:creator>User</dc:creator>
  <dc:description/>
  <dc:language>en-US</dc:language>
  <cp:lastModifiedBy>User</cp:lastModifiedBy>
  <dcterms:modified xsi:type="dcterms:W3CDTF">2006-08-30T08:16:00Z</dcterms:modified>
  <cp:revision>2</cp:revision>
  <dc:subject/>
  <dc:title>ПРОТОКОЛ № 28-06</dc:title>
</cp:coreProperties>
</file>