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9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4"/>
          <w:szCs w:val="24"/>
        </w:rPr>
        <w:t>на поставку продуктов питания в течение 2007г для Владикавказского муниципального учреждения здравоохранения «Дом ребенка»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3  от 13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6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7» ма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43"/>
        <w:gridCol w:w="1800"/>
        <w:gridCol w:w="1800"/>
        <w:gridCol w:w="1701"/>
        <w:gridCol w:w="197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максим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Хлебомакаронный Комби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Чкалова,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Чкалов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лот №1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.-331 500руб, 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лот №2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30 000руб,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лот №3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54 000руб,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лот №4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314 530руб,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лот №5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-116 388руб,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лот №6</w:t>
            </w:r>
            <w:r>
              <w:rPr>
                <w:color w:val="000000"/>
                <w:spacing w:val="1"/>
                <w:sz w:val="22"/>
                <w:szCs w:val="22"/>
              </w:rPr>
              <w:t>-135 66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в течение 2007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 Лот№1- 327675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2985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53-1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429645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- 113790,4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6- 134823,5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Лот№1- в течение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в течение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в течение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в течение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 в течение 2007г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6- в течение 2007г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по лотам №1,2,3,4,5,6  несостоявшимся т.к.  было подано по  одной заявке на каждый лот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ВМУП «Продовольственно-Хлебомакаронный Комбинат» с ценой контракта  по лоту №1- 327675 руб., лоту№2- 29850 руб., лоту№3- 53-100 руб., лоту №4-429645 руб.,  лоту №5- 113790,40 руб., лоту№6- 134823,50 руб.  Срок выполнения контракта по  Лоту №1- в течение 2007г., лоту№2- в течение 2007г., лоту №3- в течение 2007г., Лоту№4- в течение 2007г., Лот№5- в течение 2007г., Лот№6- в течение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Баева Людмила Хан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7T09:45:00Z</cp:lastPrinted>
  <dcterms:modified xsi:type="dcterms:W3CDTF">2007-05-17T05:47:00Z</dcterms:modified>
  <cp:revision>37</cp:revision>
  <dc:subject/>
  <dc:title>ПРОТОКОЛ № _________</dc:title>
</cp:coreProperties>
</file>