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-06. от «23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выполнение работ по покраске мостов через реку Терек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,  АМС г.Владикавказа, 362040, РСО-Алания, г.Владикавказ, пл.   Штыба,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ска мос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перильных ограждений, покраска колесоотбойного бруса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осковская,1и ул. Чапаева.</w:t>
      </w:r>
    </w:p>
    <w:p>
      <w:pPr>
        <w:pStyle w:val="Normal"/>
        <w:ind w:left="567" w:hanging="567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6. Сроки выполнения работ: в течение тридцати дней после заключения контракта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240 000руб. Цена указана с учетом приобре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3 июня, срок окончания 29 июня 2006г.(29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43:00Z</dcterms:created>
  <dc:creator>Venera</dc:creator>
  <dc:description/>
  <cp:keywords/>
  <dc:language>en-US</dc:language>
  <cp:lastModifiedBy>Venera</cp:lastModifiedBy>
  <dcterms:modified xsi:type="dcterms:W3CDTF">2006-06-23T07:44:00Z</dcterms:modified>
  <cp:revision>1</cp:revision>
  <dc:subject/>
  <dc:title>Приложение № 1 </dc:title>
</cp:coreProperties>
</file>