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01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созданию контура заземления здания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1-07 от «16» января 2007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выполнение работ по созданию контура заземления здания АМС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г. Владикавказа на основании рабочего проект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sz w:val="24"/>
          <w:szCs w:val="24"/>
        </w:rPr>
        <w:t>Техническое задание на выполнение</w:t>
      </w:r>
      <w:r>
        <w:rPr>
          <w:rFonts w:cs="Century" w:ascii="Century" w:hAnsi="Century"/>
          <w:b/>
          <w:bCs/>
          <w:sz w:val="24"/>
          <w:szCs w:val="24"/>
        </w:rPr>
        <w:t xml:space="preserve"> работ по созданию контура заземления здания АМС</w:t>
      </w:r>
      <w:r>
        <w:rPr>
          <w:rFonts w:cs="Century" w:ascii="Century" w:hAnsi="Century"/>
          <w:b/>
          <w:sz w:val="24"/>
          <w:szCs w:val="24"/>
        </w:rPr>
        <w:t xml:space="preserve"> г. Владикавказа»:</w:t>
      </w:r>
    </w:p>
    <w:p>
      <w:pPr>
        <w:pStyle w:val="TextBody"/>
        <w:ind w:firstLine="54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включать в себя монтажные конструкции, включающие в свой состав кабельную канализацию и монтажные шкафы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поддерживать непрерывный режим работы с минимальным техническим обслуживанием. Решения по обеспечению надежности должны предусматривать защиту от отказа путем избыточности или путем предоставления запасных компонентов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удовлетворять общим требованиям безопасности к электронному и коммуникационному оборудованию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основываться на стандартных технических решениях, доступных для модификации и ремонта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окладки шины заземления в коридорах здания необходимо использовать кабельные лотки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окладки шины заземления в рабочих помещениях здания использовать пластиковые короба.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Контур</w:t>
      </w:r>
      <w:r>
        <w:rPr>
          <w:sz w:val="24"/>
          <w:szCs w:val="24"/>
        </w:rPr>
        <w:t xml:space="preserve"> должен быть построен с помощью стандартизованной технологии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беспечить сертификацию системы с предоставлением гарантии на срок 15 лет.</w:t>
      </w:r>
    </w:p>
    <w:p>
      <w:pPr>
        <w:pStyle w:val="Normal"/>
        <w:ind w:firstLine="60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По окончании монтажных работ исполнитель должен провести необходимые измерения и проверки и выдать соответствующие документы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здание АМС г. Владикавказа, пл. Штыба,2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5 февраля 2007г., после заключения контракта. Работы должны быть выполнены в строгом соответствии с рабочим проектом и сметной документаци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45 300 руб. Цена должна быть указана с учетом затрат на выполнение работы, уплаты налогов, НДС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7 января, срок окончания 23 января 2007г.(23 янва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выполняемых работ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51:00Z</dcterms:created>
  <dc:creator>Бдайциев Эльбрус</dc:creator>
  <dc:description/>
  <cp:keywords/>
  <dc:language>en-US</dc:language>
  <cp:lastModifiedBy>Dom</cp:lastModifiedBy>
  <cp:lastPrinted>2007-01-16T11:12:00Z</cp:lastPrinted>
  <dcterms:modified xsi:type="dcterms:W3CDTF">2007-01-16T08:26:00Z</dcterms:modified>
  <cp:revision>4</cp:revision>
  <dc:subject/>
  <dc:title> </dc:title>
</cp:coreProperties>
</file>