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7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9» 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44 .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9» но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9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Ватутина,17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7-474050 руб.; лот№9-21650 руб.; лот№10 – 4548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лот №7 - 10 дней с момента подписания контракта; лот №9 -10 дней с момента подписания контракта; лот №10 - 10 дней с момента подписания контракта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91172 руб.; лот№2-13904 руб.; лот№3-63655 руб.; лот№4-23658 руб.; лот№5-53755 руб.; лот№6-7940 руб.; лот № 7 488953 руб.; лот№8-1345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- 30дней; лот №2 – 30 дней; лот №3- 30 дней; лот№4-30 дней; лот №5- 30 дней; лот №6 -30 дней; лот №7-30 дней; лот №8-30 дней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Цициева  Татьяна Николаевна</w:t>
            </w:r>
          </w:p>
        </w:tc>
      </w:tr>
    </w:tbl>
    <w:p>
      <w:pPr>
        <w:sectPr>
          <w:type w:val="nextPage"/>
          <w:pgSz w:w="11637" w:h="16838"/>
          <w:pgMar w:left="1140" w:right="1140" w:gutter="0" w:header="0" w:top="11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420" w:hanging="0"/>
        <w:jc w:val="right"/>
        <w:rPr/>
      </w:pPr>
      <w:r>
        <w:rPr/>
        <w:t xml:space="preserve">№ </w:t>
      </w:r>
      <w:r>
        <w:rPr/>
        <w:t xml:space="preserve">57-06 от «9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9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498"/>
        <w:gridCol w:w="2880"/>
        <w:gridCol w:w="21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Заявка на участие в конкурс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252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Анкета участника размещения заказа </w:t>
            </w:r>
            <w:r>
              <w:rPr>
                <w:color w:val="000000"/>
                <w:sz w:val="20"/>
              </w:rPr>
              <w:t>– приложение к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веренность (в случае необходим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Копия лицензии(ий) на виды работ по предмету кон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 о функциональных характеристи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в пред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Также предоставлен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юридических лиц, копия информационного  письма, данное с Управления статистики, копия уведомления о возможности применять упрощенную систему налогооб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юридических лиц, копия информационного  письма, данное с Управления статистики, копия 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4:36:00Z</dcterms:created>
  <dc:creator>User</dc:creator>
  <dc:description/>
  <dc:language>en-US</dc:language>
  <cp:lastModifiedBy>User</cp:lastModifiedBy>
  <cp:lastPrinted>2006-11-09T15:08:00Z</cp:lastPrinted>
  <dcterms:modified xsi:type="dcterms:W3CDTF">2006-11-10T17:37:00Z</dcterms:modified>
  <cp:revision>3</cp:revision>
  <dc:subject/>
  <dc:title>ПРОТОКОЛ № 57-06</dc:title>
</cp:coreProperties>
</file>