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Владикавказа объявляет конкурс на включение в резерв кадров по должности главного специалиста и ведущего специалиста Управления административно-технической инсп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граждане, имеющие высшее или среднее профессион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, желающие участвовать в конкурсе, представляют в Отдел кадрового обеспечения следующие документы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чное заявление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втобиография (подробная)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-</w:t>
        <w:tab/>
        <w:t>анкета по форме №667-р с фотографией 4х6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я трудовой книжки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я паспорта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я документов об образ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документов осуществляется до  5 июля 2013 год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местного самоуправления г.Владикавказа, пл.Штыба,2, кабинет № 511, с 14.00 до 18.00, тел: 55-14-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нк анкеты и автобиографии можно получить в Отделе кадрового обеспечения или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38:00Z</dcterms:created>
  <dc:creator>User</dc:creator>
  <dc:description/>
  <cp:keywords/>
  <dc:language>en-US</dc:language>
  <cp:lastModifiedBy>User</cp:lastModifiedBy>
  <cp:lastPrinted>2013-02-08T11:50:00Z</cp:lastPrinted>
  <dcterms:modified xsi:type="dcterms:W3CDTF">2013-06-05T08:47:00Z</dcterms:modified>
  <cp:revision>6</cp:revision>
  <dc:subject/>
  <dc:title>Объявление</dc:title>
</cp:coreProperties>
</file>