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80"/>
          <w:sz w:val="24"/>
          <w:szCs w:val="24"/>
          <w:lang w:val="en-US" w:eastAsia="en-US"/>
        </w:rPr>
      </w:pPr>
      <w:r>
        <w:rPr>
          <w:b/>
          <w:bCs/>
          <w:i/>
          <w:iCs/>
          <w:color w:val="00008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635</wp:posOffset>
                </wp:positionH>
                <wp:positionV relativeFrom="paragraph">
                  <wp:posOffset>-118745</wp:posOffset>
                </wp:positionV>
                <wp:extent cx="1449070" cy="180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с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отограф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42.45pt;mso-wrap-distance-left:9.05pt;mso-wrap-distance-right:9.05pt;mso-wrap-distance-top:0pt;mso-wrap-distance-bottom:0pt;margin-top:-9.35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ест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фотограф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80"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АНКЕТА</w:t>
        <w:br/>
        <w:t xml:space="preserve">                                   (заполняется собственноручно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1.</w:t>
        <w:tab/>
        <w:t>Фамилия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Имя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Отчество ___________________________________________</w:t>
      </w:r>
    </w:p>
    <w:tbl>
      <w:tblPr>
        <w:tblW w:w="10597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674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. </w:t>
            </w:r>
            <w:r>
              <w:rPr>
                <w:sz w:val="24"/>
                <w:szCs w:val="24"/>
                <w:lang w:val="en-US" w:eastAsia="en-US"/>
              </w:rPr>
              <w:t>Если изменяли  фамилию,  имя  или  отчество, то укажите их, а также когда, где и по  какой  причине  изменяли</w:t>
            </w:r>
            <w:r>
              <w:rPr>
                <w:rFonts w:cs="Courier New" w:ascii="Courier New" w:hAnsi="Courier New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. Число, месяц, год и место рождения (село,  деревня, город, район, область,  край,  республика,  страна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4. </w:t>
            </w:r>
            <w:r>
              <w:rPr>
                <w:sz w:val="24"/>
                <w:szCs w:val="24"/>
                <w:lang w:val="en-US" w:eastAsia="en-US"/>
              </w:rPr>
              <w:t>Гражданство (если изменяли, то укажите, когда  и  по какой причине, если имеете  гражданство  другого  государства - укажите)</w:t>
            </w:r>
            <w:r>
              <w:rPr>
                <w:rFonts w:cs="Courier New" w:ascii="Courier New" w:hAnsi="Courier New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. Образование (когда  и  какие  учебные  заведения  окончили, номера дипломов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равление подготовки или специальность по диплом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валификация по дипло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. Послевузовское  профессиональное  образовани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аспирантура, адъюнктура, докторантура (наименовани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образовательного  или  научного  учреждения, год  оконча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Ученая степень,  ученое  звание  (когда  присвоены,  номера дипломов, аттестатов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. Какими иностранными языками  и  языками  народов  Российской Федерации владеете  и  в  какой  степени  (читаете и переводите со словарем, читаете и можете  объясняться, владеете свободно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. Классный  чин  федеральной  гражданской  службы,  дипломатический  ранг,  воинское  или   специальное  звание,  классный  чин  правоохранительной  службы,  классный чин гражданской службы субъекта Российской  Федерации, квалификационный разряд  государственной  службы (кем и когда присвоены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9. Были ли Вы судимы,когда и за что (заполняется при поступлении на государственную гражданскую службу Российской Федерации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. Допуск к государственной тайне, оформленный  за  период работы, службы, учебы, его  форма, номер и  дата (если имеется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ind w:hanging="11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 xml:space="preserve">11. Выполняемая работа с начала трудовой деятельности (включая учебу в высших и средних </w:t>
      </w:r>
    </w:p>
    <w:p>
      <w:pPr>
        <w:pStyle w:val="Normal"/>
        <w:autoSpaceDE w:val="false"/>
        <w:ind w:left="238" w:hanging="296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специальных учебных заведениях, военную службу, работу по совместительству,        предпринимательскую деятельность и т.п.):</w:t>
      </w:r>
    </w:p>
    <w:p>
      <w:pPr>
        <w:pStyle w:val="Normal"/>
        <w:autoSpaceDE w:val="false"/>
        <w:ind w:left="238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и  заполнении данного пункта необходимо именовать организации так, как они назывались          в  свое время, военную службу записывать  с указанием должности и номера воинской части.</w:t>
      </w:r>
    </w:p>
    <w:tbl>
      <w:tblPr>
        <w:tblW w:w="10593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881"/>
        <w:gridCol w:w="4275"/>
        <w:gridCol w:w="2784"/>
      </w:tblGrid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Месяц и год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жность с указанием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организации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Адрес  организации (в т.ч. за  границей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ухода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12. Государственные награды, иные награды и знаки отлич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13. Ваши  близкие родственники (отец, мать, братья, сестры  и дети), а также муж (жена),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 том числе бывшие.Если  родственники изменяли фамилию, имя, отчество, необходимо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также указать их прежние фамилию, имя, отчество.</w:t>
      </w:r>
      <w:r>
        <w:rPr>
          <w:sz w:val="26"/>
          <w:szCs w:val="26"/>
        </w:rPr>
        <w:t>:</w:t>
      </w:r>
    </w:p>
    <w:tbl>
      <w:tblPr>
        <w:tblW w:w="105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679"/>
        <w:gridCol w:w="1995"/>
        <w:gridCol w:w="2537"/>
        <w:gridCol w:w="2128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д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яц, год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 (наи-менование и адрес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и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дрес регистра-ции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иче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живания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>14. Ваши близкие родственники (отец, мать, братья, сестры и дети), а также муж (жена), в том</w:t>
      </w:r>
    </w:p>
    <w:p>
      <w:pPr>
        <w:pStyle w:val="Normal"/>
        <w:autoSpaceDE w:val="false"/>
        <w:ind w:firstLine="5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>числе бывшие, постоянно проживающие за границей и (или) оформляющие  документы  для</w:t>
      </w:r>
    </w:p>
    <w:p>
      <w:pPr>
        <w:pStyle w:val="Normal"/>
        <w:autoSpaceDE w:val="false"/>
        <w:ind w:firstLine="57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выезда на  постоянное место жительства в другое государство _________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(фамилия, имя, отчество, с какого времени они проживают за границей)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5. Пребывание за границей (когда, где, с какой целью) 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6. Отношение к воинской обязанности и воинское звание 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</w:t>
      </w:r>
      <w:r>
        <w:rPr>
          <w:sz w:val="26"/>
          <w:szCs w:val="26"/>
          <w:lang w:val="en-US" w:eastAsia="en-US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7. Домашний  адрес  (адрес и дата регистрации, адрес фактического проживания), номер телефона (либо иной вид связи)  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_____________________________________________________________________________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_____________________________________________________________________________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8. Паспорт или документ, его заменяющий __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        </w:t>
      </w:r>
      <w:r>
        <w:rPr>
          <w:sz w:val="16"/>
          <w:szCs w:val="16"/>
          <w:lang w:val="en-US" w:eastAsia="en-US"/>
        </w:rPr>
        <w:t>(серия, номер, кем и когда выдан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9. Наличие заграничного паспорта _________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</w:t>
      </w:r>
      <w:r>
        <w:rPr>
          <w:sz w:val="16"/>
          <w:szCs w:val="16"/>
          <w:lang w:val="en-US" w:eastAsia="en-US"/>
        </w:rPr>
        <w:t>(серия, номер, кем и когда выдан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en-US" w:eastAsia="en-US"/>
        </w:rPr>
        <w:t>_______________________________________________________________________________</w:t>
      </w:r>
    </w:p>
    <w:p>
      <w:pPr>
        <w:pStyle w:val="Normal"/>
        <w:autoSpaceDE w:val="false"/>
        <w:ind w:left="228" w:firstLine="48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20. Номер страхового свидетельства обязательного пенсионного страхования (если                              имеется) 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21. ИНН (если имеется) 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 xml:space="preserve">22. Дополнительные  сведения  (участие  в  выборных представительных органах, другая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информация, которую желаете сообщить о себе) 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23. Мне  известно, что заведомо ложные сведения, сообщенные о себе в анкете,  и  мое </w:t>
      </w:r>
    </w:p>
    <w:p>
      <w:pPr>
        <w:pStyle w:val="Normal"/>
        <w:autoSpaceDE w:val="false"/>
        <w:ind w:left="28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есоответствие квалификационным требованиям могут повлечь отказ в участии в    конкурсе и приеме на должность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На  проведение  в  отношении  меня  проверочных мероприятий согласен (согласна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  <w:lang w:val="en-US" w:eastAsia="en-US"/>
        </w:rPr>
        <w:t>"_____" ______________ 20____ г.                Подпись 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124" w:hanging="41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</w:t>
      </w:r>
    </w:p>
    <w:p>
      <w:pPr>
        <w:pStyle w:val="Normal"/>
        <w:autoSpaceDE w:val="false"/>
        <w:ind w:left="2124" w:hanging="41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en-US" w:eastAsia="en-US"/>
        </w:rPr>
        <w:t xml:space="preserve">Фотография и  данные  о  трудовой  деятельности,  воинской  службе  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 xml:space="preserve">М.П      об  учебе  оформляемого лица соответствуют документам, удостоверяющим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</w:t>
      </w:r>
      <w:r>
        <w:rPr>
          <w:sz w:val="26"/>
          <w:szCs w:val="26"/>
          <w:lang w:val="en-US" w:eastAsia="en-US"/>
        </w:rPr>
        <w:t>личность,  записям  в  трудовой книжке, документам об образовании 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</w:t>
      </w:r>
      <w:r>
        <w:rPr>
          <w:sz w:val="26"/>
          <w:szCs w:val="26"/>
          <w:lang w:val="en-US" w:eastAsia="en-US"/>
        </w:rPr>
        <w:t>воинской служб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"_____" ______________ 20____ г.    _________________________________________________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sz w:val="16"/>
          <w:szCs w:val="16"/>
          <w:lang w:val="en-US" w:eastAsia="en-US"/>
        </w:rPr>
        <w:t>(подпись, фамилия работника кадровой службы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i/>
        <w:i/>
        <w:iCs/>
        <w:sz w:val="20"/>
        <w:szCs w:val="20"/>
      </w:rPr>
    </w:pPr>
    <w:r>
      <w:rPr>
        <w:bCs/>
        <w:sz w:val="24"/>
        <w:szCs w:val="24"/>
      </w:rPr>
      <w:t xml:space="preserve">                                                                                                                 </w:t>
    </w:r>
    <w:r>
      <w:rPr>
        <w:bCs/>
        <w:sz w:val="20"/>
        <w:szCs w:val="20"/>
      </w:rPr>
      <w:t>Утв.расп. Пр. РФ от 26.05. 2005 г. N 667-р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16:00Z</dcterms:created>
  <dc:creator>MagnuM</dc:creator>
  <dc:description/>
  <cp:keywords/>
  <dc:language>en-US</dc:language>
  <cp:lastModifiedBy>User</cp:lastModifiedBy>
  <cp:lastPrinted>2012-09-28T17:09:00Z</cp:lastPrinted>
  <dcterms:modified xsi:type="dcterms:W3CDTF">2012-09-28T13:09:00Z</dcterms:modified>
  <cp:revision>35</cp:revision>
  <dc:subject/>
  <dc:title>Распоряжение Правительства РФ от 26 мая 2005 г</dc:title>
</cp:coreProperties>
</file>