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52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26-06 от «19» дека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52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52 г. Владикавказа, 362040, РСО-Алания, г. Владикавказ, ул. Леонова, 5/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текол в деревянных переплетах на штапиках по замазке при площади стекол до 1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стек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 Весь используемый материал должен быть новым и отвечать требованиям ГОСТов и ТУ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ул. Леонова, 5/4, муниципальное дошкольное образовательное учреждение №5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29 декабря 2006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73 537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20 декабря, срок окончания 26 декабря 2006г.(26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00:00Z</dcterms:created>
  <dc:creator>Обухань  Михаил  Иванович</dc:creator>
  <dc:description/>
  <cp:keywords/>
  <dc:language>en-US</dc:language>
  <cp:lastModifiedBy>Dom</cp:lastModifiedBy>
  <cp:lastPrinted>2006-07-13T16:06:00Z</cp:lastPrinted>
  <dcterms:modified xsi:type="dcterms:W3CDTF">2006-12-19T09:00:00Z</dcterms:modified>
  <cp:revision>2</cp:revision>
  <dc:subject/>
  <dc:title>   Дзжуджыхъжуы   горжты                                                             Администрация     </dc:title>
</cp:coreProperties>
</file>