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периодических печатных изданий, в течение первого полугодия 2008г, для централизованной библиотечной системы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257-07. от «27»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оставку периодических печатных изданий, в течение первого полугодия 2008г, для централизованной библиотечной системы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426" w:hanging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Управление по делам культуры и гуманитарным связям при АМС г. Владикавказа, 362040, РСО-Алания, г. Владикавказ, пл. Штыба,2, каб.№510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й продукции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90"/>
        <w:gridCol w:w="1236"/>
        <w:gridCol w:w="1235"/>
        <w:gridCol w:w="3158"/>
      </w:tblGrid>
      <w:tr>
        <w:trPr>
          <w:trHeight w:val="4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поставляемой продук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периодических печатных изданий согласно перечня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поставку необходимо осуществлять строго в указанный срок и в указанных объ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ляемой продукции: РСО-Алания, г. Владикавказ, централизованная библиотечная система: Центральная городская библиотека  пр. Коста, 283</w:t>
      </w:r>
      <w:r>
        <w:rPr>
          <w:rFonts w:cs="Century" w:ascii="Century" w:hAnsi="Century"/>
          <w:sz w:val="24"/>
          <w:szCs w:val="24"/>
          <w:vertAlign w:val="superscript"/>
        </w:rPr>
        <w:t>в</w:t>
      </w:r>
      <w:r>
        <w:rPr>
          <w:rFonts w:cs="Century" w:ascii="Century" w:hAnsi="Century"/>
          <w:sz w:val="24"/>
          <w:szCs w:val="24"/>
        </w:rPr>
        <w:t>, филиал №1- ул. Ватутина, 53, филиал №2- ул. Кырджалийская, 29, филиал №3,16- ул. М.Пехотинцев, 5, филиал №4- ул. Пр. Коста, 92, филиал №5- пр. Коста, 264, филиал №6- ул. Кабардинская, 56, филиал №7- ул. Цейская, 3, филиал №8- ул. Бр. Щукиных, 60, филиал №9- ул. Томаева, 27, филиал №11- ул. Доватора, 232/1, филиал №14- ул. Войкова, 13, филиал №15—ул. Л. Толстого, 55, филиал №17- ул. В.Абаева, 89, филиал №18-ул. Металлургов, 13, филиал №19- ул. Кольбуса, 39, филиал №20- ул. Леонова, 11/3, филиал №21-ул. Московская, 3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первое полугодие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45 507руб. Цена указана с учетом затрат на доставку до места назначения, 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8 ноября, срок окончания 6 декабря 2007г.(6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Предоплата</w:t>
      </w:r>
      <w:r>
        <w:rPr>
          <w:rFonts w:cs="Century" w:ascii="Century" w:hAnsi="Century"/>
          <w:sz w:val="24"/>
          <w:szCs w:val="24"/>
        </w:rPr>
        <w:t>- 10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продук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7:19:00Z</dcterms:created>
  <dc:creator>Обухань  Михаил  Иванович</dc:creator>
  <dc:description/>
  <cp:keywords/>
  <dc:language>en-US</dc:language>
  <cp:lastModifiedBy>Dom</cp:lastModifiedBy>
  <cp:lastPrinted>2007-11-28T11:40:00Z</cp:lastPrinted>
  <dcterms:modified xsi:type="dcterms:W3CDTF">2007-11-29T13:06:00Z</dcterms:modified>
  <cp:revision>6</cp:revision>
  <dc:subject/>
  <dc:title>   Дзжуджыхъжуы   горжты                                                             Администрация     </dc:title>
</cp:coreProperties>
</file>