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32004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чало исполнения муниципальной услуги: поступление заявления на предоставление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7.85pt;width:25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чало исполнения муниципальной услуги: поступление заявления на предоставление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84455</wp:posOffset>
                </wp:positionV>
                <wp:extent cx="0" cy="41846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5pt" to="180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3219450" cy="411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ем и регистрация заявления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едоставл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2.4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Прием и регистрация заявления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редоставл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0" cy="29718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5pt" to="180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131445</wp:posOffset>
                </wp:positionV>
                <wp:extent cx="3219450" cy="411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дготовка межведомственного запроса на предоставл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2.4pt;mso-wrap-distance-left:9.05pt;mso-wrap-distance-right:9.05pt;mso-wrap-distance-top:0pt;mso-wrap-distance-bottom:0pt;margin-top:10.3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одготовка межведомственного запроса на предоставл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7pt" to="180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116205</wp:posOffset>
                </wp:positionV>
                <wp:extent cx="3219450" cy="4121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ем и обработка ответа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ежведомственн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2.45pt;mso-wrap-distance-left:9.05pt;mso-wrap-distance-right:9.05pt;mso-wrap-distance-top:0pt;mso-wrap-distance-bottom:0pt;margin-top:9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Прием и обработка ответа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ежведомственн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5778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55pt" to="180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40640</wp:posOffset>
                </wp:positionV>
                <wp:extent cx="3219450" cy="590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нятие решения о возможности согласования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6.5pt;mso-wrap-distance-left:9.05pt;mso-wrap-distance-right:9.05pt;mso-wrap-distance-top:0pt;mso-wrap-distance-bottom:0pt;margin-top:3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ринятие решения о возможности согласования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9588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55pt" to="180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1143000" cy="685800"/>
                <wp:effectExtent l="9525" t="5715" r="952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5pt;margin-top:6.95pt;width:89.95pt;height:53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134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80645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35pt" to="332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9pt,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8064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35pt" to="333pt,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40" w:leader="none"/>
          <w:tab w:val="left" w:pos="5250" w:leader="none"/>
        </w:tabs>
        <w:rPr/>
      </w:pPr>
      <w:r>
        <w:rPr/>
        <w:t xml:space="preserve">                       </w:t>
      </w:r>
      <w:r>
        <w:rPr/>
        <w:t>НЕТ                                                   Д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9625</wp:posOffset>
                </wp:positionH>
                <wp:positionV relativeFrom="paragraph">
                  <wp:posOffset>2540</wp:posOffset>
                </wp:positionV>
                <wp:extent cx="2419350" cy="5905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дготовка решения об отказе в согласовании переустройства и (или) перепланировки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0.2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одготовка решения об отказе в согласовании переустройства и (или) перепланировки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2275</wp:posOffset>
                </wp:positionH>
                <wp:positionV relativeFrom="paragraph">
                  <wp:posOffset>116840</wp:posOffset>
                </wp:positionV>
                <wp:extent cx="2419350" cy="5905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дготовка решения о согласовании переустройства и (или) перепланировки поме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9.2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одготовка решения о согласовании переустройства и (или) перепланировки помещен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40" w:leader="none"/>
          <w:tab w:val="left" w:pos="5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55pt" to="9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  <w:tab w:val="left" w:pos="51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0" cy="571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25pt" to="333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101600</wp:posOffset>
                </wp:positionV>
                <wp:extent cx="3333750" cy="7048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ыдача решения о согласовании переустройства и (или) перепланировки жилого помещения, либо об отказе в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5.5pt;mso-wrap-distance-left:9.05pt;mso-wrap-distance-right:9.05pt;mso-wrap-distance-top:0pt;mso-wrap-distance-bottom:0pt;margin-top:8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Выдача решения о согласовании переустройства и (или) перепланировки жилого помещения, либо об отказе в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5pt" to="53.9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4254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35pt" to="332.95pt,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95885</wp:posOffset>
                </wp:positionV>
                <wp:extent cx="0" cy="4622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55pt" to="180pt,4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93345</wp:posOffset>
                </wp:positionV>
                <wp:extent cx="1028700" cy="45720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35pt" to="179.95pt,4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93345</wp:posOffset>
                </wp:positionV>
                <wp:extent cx="1028700" cy="45720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35pt" to="260.95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2375</wp:posOffset>
                </wp:positionH>
                <wp:positionV relativeFrom="paragraph">
                  <wp:posOffset>137160</wp:posOffset>
                </wp:positionV>
                <wp:extent cx="2305050" cy="4762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нятие акта о переустройстве и (или) перепланиров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0.8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ринятие акта о переустройстве и (или) перепланирован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0675</wp:posOffset>
                </wp:positionH>
                <wp:positionV relativeFrom="paragraph">
                  <wp:posOffset>22860</wp:posOffset>
                </wp:positionV>
                <wp:extent cx="1390650" cy="7048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ереустройст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 (или) перепланировка согласовано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55.5pt;mso-wrap-distance-left:9.05pt;mso-wrap-distance-right:9.05pt;mso-wrap-distance-top:0pt;mso-wrap-distance-bottom:0pt;margin-top:1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Переустройств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и (или) перепланировка согласован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</wp:posOffset>
                </wp:positionV>
                <wp:extent cx="1028700" cy="4572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95pt" to="17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24765</wp:posOffset>
                </wp:positionV>
                <wp:extent cx="1028700" cy="4572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95pt" to="260.95pt,3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24765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95pt" to="296.9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78105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15pt" to="387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31445</wp:posOffset>
                </wp:positionV>
                <wp:extent cx="0" cy="9144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35pt" to="180pt,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2375</wp:posOffset>
                </wp:positionH>
                <wp:positionV relativeFrom="paragraph">
                  <wp:posOffset>635</wp:posOffset>
                </wp:positionV>
                <wp:extent cx="2305050" cy="3619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правление акта о переустройстве и (или) перепланиров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0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Направление акта о переустройстве и (или) перепланирован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1905</wp:posOffset>
                </wp:positionV>
                <wp:extent cx="0" cy="30797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15pt" to="387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69545</wp:posOffset>
                </wp:positionV>
                <wp:extent cx="2628900" cy="254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35pt" to="386.95pt,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283845</wp:posOffset>
                </wp:positionV>
                <wp:extent cx="3200400" cy="6858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едоставление муниципальной услуги заверше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2.35pt;width:25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едоставление муниципальной услуги заверше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45:00Z</dcterms:created>
  <dc:creator>Дзера</dc:creator>
  <dc:description/>
  <cp:keywords/>
  <dc:language>en-US</dc:language>
  <cp:lastModifiedBy>User</cp:lastModifiedBy>
  <cp:lastPrinted>2012-03-14T11:08:00Z</cp:lastPrinted>
  <dcterms:modified xsi:type="dcterms:W3CDTF">2012-06-14T08:10:00Z</dcterms:modified>
  <cp:revision>5</cp:revision>
  <dc:subject/>
  <dc:title>Приложение №2</dc:title>
</cp:coreProperties>
</file>