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30-08 от «17» октября 2008г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компьютерного оборудования для нужд АМС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 компьютерного оборудования для нужд АМС г. Владикавказа.</w:t>
      </w:r>
    </w:p>
    <w:p>
      <w:pPr>
        <w:pStyle w:val="Normal"/>
        <w:ind w:left="360" w:hanging="18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, 362040, РСО-Алания, г. Владикавказ, пл. Штыба, 2, здание АМС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ind w:left="360" w:hanging="180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7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мпьютерное оборудование согласно спецификации №130-08 или эквивал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, сопровождаться документацией, соответствующей  требованиям законодательства РФ при поставке данного вида товаров, подлежать гарантийному обслуживанию в течение одного года с момента поставки товара.</w:t>
            </w:r>
          </w:p>
          <w:p>
            <w:pPr>
              <w:pStyle w:val="Normal"/>
              <w:ind w:left="360" w:right="72" w:hanging="88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hanging="18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доставки: 362040, РСО-Алания, г. Владикавказ, пл. Штыба, 2, АМС (место установки)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до 30 ноября  2008г, после заключения контракта  и  после перечисления суммы аванса на расчетный счет поставщика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307 630 руб. Цена должна быть указана с учетом затрат на доставку по адресу заказчика, разгрузочно-погрузочных работ,  уплату налогов, НДС, таможенных пошлин, сборов и других обязательных платежей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0 октября 2008., срок окончания подачи котировочных заявок 29 октября 2008г.(29 октября котировочные заявки принимаются до 15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Оплата осуществляется  не позднее двадцати дней с момента поставки автомобиля, безналичным расчетом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иложение: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ab/>
        <w:t xml:space="preserve">      К. Гиоев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18:00Z</dcterms:created>
  <dc:creator>Бдайциев Эльбрус</dc:creator>
  <dc:description/>
  <cp:keywords/>
  <dc:language>en-US</dc:language>
  <cp:lastModifiedBy>User</cp:lastModifiedBy>
  <cp:lastPrinted>2008-10-20T09:16:00Z</cp:lastPrinted>
  <dcterms:modified xsi:type="dcterms:W3CDTF">2008-10-30T07:16:00Z</dcterms:modified>
  <cp:revision>7</cp:revision>
  <dc:subject/>
  <dc:title> </dc:title>
</cp:coreProperties>
</file>