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2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7» февра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z w:val="28"/>
          <w:szCs w:val="28"/>
        </w:rPr>
        <w:t>на оказание услуг по охране территории и объектов ВМУЗ  «Универсальная поликлиника  №7» г. Владикавказа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106 от 23 января</w:t>
      </w:r>
      <w:r>
        <w:rPr>
          <w:sz w:val="28"/>
          <w:szCs w:val="28"/>
        </w:rPr>
        <w:t xml:space="preserve"> 2008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6» февраля 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7» феврал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стное охранное предприятие «Кентавр»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 г. Ардон, ул. Пролетарская, 46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СО-Алания г. Ардон, ул. Пролетарская, 46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: 600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выполнения контракта: до 31 декабря 2008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а:</w:t>
            </w:r>
            <w:r>
              <w:rPr>
                <w:sz w:val="24"/>
                <w:szCs w:val="24"/>
              </w:rPr>
              <w:t xml:space="preserve"> 597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 выполнения  контракта: до 31 декабря 20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т.к.  на участие в конкурсе подана одна зая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ООО «Частное охранное предприятие «Кентавр»» с ценой контракта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597000 руб. Срок  выполнения контракта: до 31 декабр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Бериев Олег Гаврилович</w:t>
            </w:r>
            <w:r>
              <w:rPr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02-29T15:47:00Z</cp:lastPrinted>
  <dcterms:modified xsi:type="dcterms:W3CDTF">2008-02-29T12:52:00Z</dcterms:modified>
  <cp:revision>69</cp:revision>
  <dc:subject/>
  <dc:title>ПРОТОКОЛ № 76-06</dc:title>
</cp:coreProperties>
</file>