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выполнение ремонтных работ </w:t>
      </w:r>
      <w:r>
        <w:rPr>
          <w:rFonts w:cs="Century" w:ascii="Century" w:hAnsi="Century"/>
          <w:b/>
          <w:sz w:val="24"/>
          <w:szCs w:val="24"/>
        </w:rPr>
        <w:t>для ВМУЗ ДП№4 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66-07. от  «27»  августа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я ремонтных работ  для ВМУЗ ДП№4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ВМУЗ ДП№4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  г. Владикавказа, РСО-Алания, г. Владикавказ, ул. Гугкаева,20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выпоняются согласно локального сметного расчета №1/0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 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Гугкаева,20.</w:t>
      </w:r>
    </w:p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>ВМУЗ ДП №4</w:t>
      </w:r>
      <w:r>
        <w:rPr>
          <w:rFonts w:cs="Century" w:ascii="Century" w:hAnsi="Century"/>
          <w:b/>
          <w:sz w:val="24"/>
          <w:szCs w:val="24"/>
        </w:rPr>
        <w:t xml:space="preserve"> .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  </w:t>
      </w:r>
    </w:p>
    <w:p>
      <w:pPr>
        <w:pStyle w:val="Normal"/>
        <w:ind w:left="567" w:hanging="567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28.09. 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400 000  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8 августа, срок окончания 6 сентября 2007г. (6 сентября  котировочные заявки принимаются до 15.00,время московское), контактное лицо Дзахоева Лаура Руслан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Зам руководителя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абисов 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6:13:00Z</dcterms:created>
  <dc:creator>Dom</dc:creator>
  <dc:description/>
  <dc:language>en-US</dc:language>
  <cp:lastModifiedBy>Торги</cp:lastModifiedBy>
  <cp:lastPrinted>2007-08-29T11:30:00Z</cp:lastPrinted>
  <dcterms:modified xsi:type="dcterms:W3CDTF">2007-09-13T13:05:00Z</dcterms:modified>
  <cp:revision>33</cp:revision>
  <dc:subject/>
  <dc:title>Запрос котировок</dc:title>
</cp:coreProperties>
</file>